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dame 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</w:t>
      </w:r>
      <w:r>
        <w:rPr>
          <w:rFonts w:cs="Comic Sans MS" w:ascii="Comic Sans MS" w:hAnsi="Comic Sans MS"/>
          <w:sz w:val="22"/>
          <w:szCs w:val="22"/>
        </w:rPr>
        <w:t>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-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…………………., le 14 septembre 2006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Madame la Présidente du SIVOM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dame la Présidente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Concernant les demandes de stages au CNFPT que j’avais formulé dans au courrier daté du  ……………………   ,  aucune nouvelle de vos services pour la validation de l’ensemble de ces formations ne m’est parvenue.</w:t>
      </w:r>
    </w:p>
    <w:p>
      <w:pPr>
        <w:pStyle w:val="Normal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Je vous rappelle que, dans l’éventualité d’un reclassement administratif ou comme BESSAN pour des activités terrestres, ceux-ci entreraient en compte.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Pour votre information, des réponses négatives de différentes mairies pour des demandes de mutations et détachement me sont déjà parvenus.</w:t>
      </w:r>
    </w:p>
    <w:p>
      <w:pPr>
        <w:pStyle w:val="Normal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Je ne manquerai pas de vous tenir au courant de réponses attendues de certaines villes des Yvelines régulièrement renouvelées.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Par ailleurs, je tenais à vous ré-exprimer que je suis toujours ouverte à une proposition de poste en secrétariat sur le SIVOM de …………………………...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e vous prie de croire, Madame la Présidente, en l’assurance de ma considération distingué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dame …………………………..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14:00Z</dcterms:created>
  <dc:creator>ass</dc:creator>
  <dc:description/>
  <cp:keywords/>
  <dc:language>en-US</dc:language>
  <cp:lastModifiedBy>CAMILIERI</cp:lastModifiedBy>
  <dcterms:modified xsi:type="dcterms:W3CDTF">2010-06-20T14:13:00Z</dcterms:modified>
  <cp:revision>31</cp:revision>
  <dc:subject/>
  <dc:title>Madame la Président du SIVOM,</dc:title>
</cp:coreProperties>
</file>